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деревянковского сель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Каневск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27.10.2021 года № 242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continuous"/>
          <w:pgSz w:orient="landscape" w:w="16838" w:h="11906"/>
          <w:pgMar w:left="1134" w:right="1134" w:gutter="0" w:header="709" w:top="1134" w:footer="0" w:bottom="567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tbl>
      <w:tblPr>
        <w:tblW w:w="14302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7"/>
        <w:gridCol w:w="1056"/>
        <w:gridCol w:w="1056"/>
        <w:gridCol w:w="1087"/>
        <w:gridCol w:w="1056"/>
        <w:gridCol w:w="896"/>
        <w:gridCol w:w="1056"/>
        <w:gridCol w:w="876"/>
        <w:gridCol w:w="1056"/>
        <w:gridCol w:w="1066"/>
      </w:tblGrid>
      <w:tr>
        <w:trPr>
          <w:trHeight w:val="450" w:hRule="atLeast"/>
        </w:trPr>
        <w:tc>
          <w:tcPr>
            <w:tcW w:w="14302" w:type="dxa"/>
            <w:gridSpan w:val="10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гноз социально-экономического развития </w:t>
              <w:br/>
              <w:t>Новодеревянковского сельского поселения Каневского района на 2022-2024 годы</w:t>
            </w:r>
          </w:p>
        </w:tc>
      </w:tr>
      <w:tr>
        <w:trPr>
          <w:trHeight w:val="480" w:hRule="atLeast"/>
        </w:trPr>
        <w:tc>
          <w:tcPr>
            <w:tcW w:w="14302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0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315" w:hRule="atLeast"/>
        </w:trPr>
        <w:tc>
          <w:tcPr>
            <w:tcW w:w="50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, единица измерения</w:t>
            </w:r>
          </w:p>
        </w:tc>
        <w:tc>
          <w:tcPr>
            <w:tcW w:w="10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10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10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. в % к 2020 г.</w:t>
            </w:r>
          </w:p>
        </w:tc>
        <w:tc>
          <w:tcPr>
            <w:tcW w:w="10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8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. в % к 2021 г.</w:t>
            </w:r>
          </w:p>
        </w:tc>
        <w:tc>
          <w:tcPr>
            <w:tcW w:w="10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8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. в % к 2022 г.</w:t>
            </w:r>
          </w:p>
        </w:tc>
        <w:tc>
          <w:tcPr>
            <w:tcW w:w="10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0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. в % к 2023 г.</w:t>
            </w:r>
          </w:p>
        </w:tc>
      </w:tr>
      <w:tr>
        <w:trPr>
          <w:trHeight w:val="330" w:hRule="atLeast"/>
        </w:trPr>
        <w:tc>
          <w:tcPr>
            <w:tcW w:w="50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8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0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0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ет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</w:t>
            </w:r>
          </w:p>
        </w:tc>
        <w:tc>
          <w:tcPr>
            <w:tcW w:w="1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ноз</w:t>
            </w:r>
          </w:p>
        </w:tc>
        <w:tc>
          <w:tcPr>
            <w:tcW w:w="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чер.</w:t>
            </w:r>
          </w:p>
        </w:tc>
        <w:tc>
          <w:tcPr>
            <w:tcW w:w="8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.</w:t>
            </w:r>
          </w:p>
        </w:tc>
        <w:tc>
          <w:tcPr>
            <w:tcW w:w="10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69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годовая численность постоянного населения – всего, тыс. чел.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81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778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57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795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21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795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795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9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душевой денежный доход на одного жителя, тыс. руб.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29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379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1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465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1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4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3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9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65</w:t>
            </w:r>
          </w:p>
        </w:tc>
      </w:tr>
      <w:tr>
        <w:trPr>
          <w:trHeight w:val="645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экономически активного населения, тыс. чел.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3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39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39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39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39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405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занятых в экономике, тыс. чел.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3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3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3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3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15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инальная начисленная среднемесячная заработная плата, тыс. руб.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6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99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9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62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7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31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81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05</w:t>
            </w:r>
          </w:p>
        </w:tc>
      </w:tr>
      <w:tr>
        <w:trPr>
          <w:trHeight w:val="615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месячные доходы занятых в личных подсобных хозяйствах, тыс.руб.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3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9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4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8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7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зарегистрированных безработных, чел.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,4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28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630" w:hRule="atLeast"/>
        </w:trPr>
        <w:tc>
          <w:tcPr>
            <w:tcW w:w="50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вень регистрируемой безработицы, в % к численности трудоспособного населения в трудоспособном возраст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9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8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78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15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быль прибыльных предприятий, тыс. рублей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939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5361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4036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6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5127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8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9325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70</w:t>
            </w:r>
          </w:p>
        </w:tc>
      </w:tr>
      <w:tr>
        <w:trPr>
          <w:trHeight w:val="465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быток предприятий, тыс. руб.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быль (убыток) – сальдо, тыс. руб.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9 39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5 361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4036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6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5127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8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9325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70</w:t>
            </w:r>
          </w:p>
        </w:tc>
      </w:tr>
      <w:tr>
        <w:trPr>
          <w:trHeight w:val="405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нд оплаты труда, тыс. руб.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947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7267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7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72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0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660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9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42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19</w:t>
            </w:r>
          </w:p>
        </w:tc>
      </w:tr>
      <w:tr>
        <w:trPr>
          <w:trHeight w:val="525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батывающие производства (D), тыс.руб.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59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59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502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6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091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7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091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6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изводство и распределение электроэнергии, газа и воды (E), тыс.руб.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6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3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7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1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35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3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48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42</w:t>
            </w:r>
          </w:p>
        </w:tc>
      </w:tr>
      <w:tr>
        <w:trPr>
          <w:trHeight w:val="63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изводство основных видов промышленной продукции в натуральном выражении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Мясо, тонн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9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6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4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6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6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8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51</w:t>
            </w:r>
          </w:p>
        </w:tc>
      </w:tr>
      <w:tr>
        <w:trPr>
          <w:trHeight w:val="495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Хлеб и хлебобулочные изделия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55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2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6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2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6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6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585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продукции сельского хозяйства всех категорий хозяйств, тыс. руб.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479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8731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1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55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2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4988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9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4988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6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изводство основных видов сельскохозяйственной продукции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рно (в весе  после доработки), тыс.тонн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6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,5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2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,7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2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,7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9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куруза, тыс. тонн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8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2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,3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5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5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харная свекла, тыс. тонн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3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9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8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,7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6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2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65</w:t>
            </w:r>
          </w:p>
        </w:tc>
      </w:tr>
      <w:tr>
        <w:trPr>
          <w:trHeight w:val="600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солнечник (в весе после доработки), тыс. тонн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7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,7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76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495" w:hRule="atLeast"/>
        </w:trPr>
        <w:tc>
          <w:tcPr>
            <w:tcW w:w="50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офель - всего, тыс. тонн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55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6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9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65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92</w:t>
            </w:r>
          </w:p>
        </w:tc>
      </w:tr>
      <w:tr>
        <w:trPr>
          <w:trHeight w:val="570" w:hRule="atLeast"/>
        </w:trPr>
        <w:tc>
          <w:tcPr>
            <w:tcW w:w="50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ощи - всего, тыс. тонн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6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61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5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65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48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65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65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57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ды и ягоды - всего, тыс. тонн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6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9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8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5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8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9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ноград - всего, тыс. тонн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4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4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4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4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т и птица (в живом весе)- всего, тыс. тонн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8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87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7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85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3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89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4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89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ко- всего, тыс. тонн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2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6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3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3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4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3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5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39</w:t>
            </w:r>
          </w:p>
        </w:tc>
      </w:tr>
      <w:tr>
        <w:trPr>
          <w:trHeight w:val="405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йца- всего, тыс. штук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6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74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5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олики, тыс.голов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3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12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7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9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9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2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8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2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Численность поголовья сельскохозяйственных животных  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пный рогатый скот, голов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9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31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2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35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58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1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84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39</w:t>
            </w:r>
          </w:p>
        </w:tc>
      </w:tr>
      <w:tr>
        <w:trPr>
          <w:trHeight w:val="33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цы и козы, голов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4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3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тица, тысяч голов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4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3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6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5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8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5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9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27</w:t>
            </w:r>
          </w:p>
        </w:tc>
      </w:tr>
      <w:tr>
        <w:trPr>
          <w:trHeight w:val="33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от розничной торговли, тыс. руб.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2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401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6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212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5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223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1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3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24</w:t>
            </w:r>
          </w:p>
        </w:tc>
      </w:tr>
      <w:tr>
        <w:trPr>
          <w:trHeight w:val="33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от общественного питания, тыс. руб.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9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платных услуг населению, тыс. руб.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1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3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1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3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492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инвестиций в основной капитал за счет всех источников финансирования, тыс. руб.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04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211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2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966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2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966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966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циальная сфера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детей в дошкольных образовательных учреждениях, тыс. чел.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2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09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8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6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9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00</w:t>
            </w:r>
          </w:p>
        </w:tc>
      </w:tr>
      <w:tr>
        <w:trPr>
          <w:trHeight w:val="33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учащихся в учреждениях: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0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9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3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9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9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9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образовательных, тыс. чел.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3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1275" w:hRule="atLeast"/>
        </w:trPr>
        <w:tc>
          <w:tcPr>
            <w:tcW w:w="50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обучающихся в первую смену в дневных учреждениях общего образования в % к общему числу обучающихся в этих учреждениях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вод в эксплуатацию: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ых домов предприятиями всех форм собственности, тыс. кв. м общей площади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4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85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,1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8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2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8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8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96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общего итога - построенные населением за свой счет и с помощью кредитов, тыс. кв. м общей площади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4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85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,1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8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2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8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8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96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яя обеспеченность населения площадью жилых квартир (на конец года), кв. м на чел.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1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1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1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1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6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ность населения учреждениями социально-культурной сферы: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ничными койками, коек на 1 тыс. жителей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3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3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8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8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8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96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мбулаторно-поликлиническими учреждениями, посещений в смену на 1 тыс. населения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7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7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7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7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ачами, чел. на 1 тыс. населения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8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8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8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8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им медицинским персоналом, чел. на 1 тыс. населения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7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7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7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7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ми сооружениям, кв. м. на 1 тыс. населения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4,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4,7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4,7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4,7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4,7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960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0,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0,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0,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0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0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645" w:hRule="atLeast"/>
        </w:trPr>
        <w:tc>
          <w:tcPr>
            <w:tcW w:w="50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мест в учреждениях дошкольного образования, мест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5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5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5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5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больничных коек, единиц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ельный вес населения, занимающегося спортом, %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1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4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1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2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7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2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96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организаций, зарегистрированных на территории сельского поселения, единиц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количество организаций государственной формы собственности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количество организаций муниципальной формы собственности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количество организаций частной формы собственности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лый бизнес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индивидуальных предпринимателей, единиц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1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2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8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96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субъектов малого предпринимательства в расчете на 1000 человек населения, единиц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62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8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78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7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17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8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17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50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фраструктурная обеспеченность населения</w:t>
            </w:r>
          </w:p>
        </w:tc>
        <w:tc>
          <w:tcPr>
            <w:tcW w:w="10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женность освещенных улиц, км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8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8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8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8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8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женность водопроводных сетей, к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,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,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,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женность автомобильных дорог местного значения, км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5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5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5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5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с твердым покрыти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79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6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70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1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60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9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1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05</w:t>
            </w:r>
          </w:p>
        </w:tc>
      </w:tr>
      <w:tr>
        <w:trPr>
          <w:trHeight w:val="330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960" w:hRule="atLeast"/>
        </w:trPr>
        <w:tc>
          <w:tcPr>
            <w:tcW w:w="50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ельный вес газифицированных квартир (домовладений) от общего количества квартир (домовладений), %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8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5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5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3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9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96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ность населения объектами розничной торговли, кв. м. на 1 тыс. населения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5,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,6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7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1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960" w:hRule="atLeast"/>
        </w:trPr>
        <w:tc>
          <w:tcPr>
            <w:tcW w:w="50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ность населения объектами общественного питания, кв. м. на 1 тыс. населен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женность отремонтированных автомобильных дорог местного значения с твердым покрытием, км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691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9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815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3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9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6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26</w:t>
            </w:r>
          </w:p>
        </w:tc>
      </w:tr>
      <w:tr>
        <w:trPr>
          <w:trHeight w:val="645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установленных светильников наружного освещения, шт.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8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0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Экономист по финансовой работе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06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.А. Курил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bidi w:val="0"/>
        <w:spacing w:lineRule="auto" w:line="256" w:before="0" w:after="160"/>
        <w:rPr/>
      </w:pPr>
      <w:r>
        <w:rPr/>
      </w:r>
    </w:p>
    <w:sectPr>
      <w:type w:val="continuous"/>
      <w:pgSz w:orient="landscape" w:w="16838" w:h="11906"/>
      <w:pgMar w:left="1134" w:right="1134" w:gutter="0" w:header="709" w:top="1134" w:footer="0" w:bottom="56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2:21:00Z</dcterms:created>
  <dc:creator>Пользователь Windows</dc:creator>
  <dc:description/>
  <cp:keywords/>
  <dc:language>en-US</dc:language>
  <cp:lastModifiedBy>USER</cp:lastModifiedBy>
  <cp:lastPrinted>2021-10-25T11:50:00Z</cp:lastPrinted>
  <dcterms:modified xsi:type="dcterms:W3CDTF">2021-10-27T12:21:00Z</dcterms:modified>
  <cp:revision>2</cp:revision>
  <dc:subject/>
  <dc:title/>
</cp:coreProperties>
</file>